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ОПРЕОБРАЖЕНСКОГО СЕЛЬСОВЕТ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АНОВСКОГО РАЙОНА НОВОСИБИРСКОЙ ОБЛАСТ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center"/>
        <w:rPr>
          <w:rFonts w:ascii="Times New Roman" w:hAnsi="Times New Roman" w:cs="Times New Roman"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ятого созыва</w:t>
      </w:r>
    </w:p>
    <w:p>
      <w:pPr>
        <w:pStyle w:val="Normal"/>
        <w:autoSpaceDE w:val="false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етвертой сесси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12.2015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рядка ведения реестра муниципальных служащи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Новопреображенском сельсовете Чановского района Новосибирской области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green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2.03.2007 № 25-ФЗ «О муниципальной службе в Российской Федерации» Совет депутатов Новопреображенского сельсовета Чановского района Новосибирской области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орядок ведения реестра муниципальных служащи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Новопреображенском сельсовете Чановского района Новосибирской обла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ab/>
        <w:t>2. Решение вступает в силу со дня ,следующего за днем   его официального опубликования в местном печатном органе «Информационный бюллетень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kern w:val="2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</w:rPr>
        <w:t>Глава  Новопреображенского сельсовета              Председатель Совета депутато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овского района                                                   Новопреображенского сельсове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Чанов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Н.А.Терентьев                          Новосибирской област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 В.М.Беккер      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преображе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нов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4.12.2015  № 29 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едения реестра муниципальных служащи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Новопреображенском сельсовете Чанов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ведения Реестра муниципальных служащих в Новопреображенском сельсовете Чановского района Новосибирской области ( далее- Новопреображенский сельсовет) разработан в соответствии со статьей 31Федерального закона от 02.03.2007 № 25-ФЗ «О муниципальной службе в Российской Федерации» и устанавливает структуру, правила формирования и ведения реестра муниципальных служащих в Новопреображенском сельсовете.(далее</w:t>
      </w:r>
      <w:r>
        <w:rPr>
          <w:rStyle w:val="FontStyle19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естр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Цель ведения Реестра </w:t>
      </w:r>
      <w:r>
        <w:rPr>
          <w:rStyle w:val="FontStyle19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организация учета и создания единой базы данных о прохождении муниципальными служащими Новопреображенского сельсовета</w:t>
      </w:r>
      <w:r>
        <w:rPr>
          <w:rStyle w:val="FontStyle19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лужбы в Новопреображенском сельсовете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 Структура Реестра 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Реестр представляет собой совокупность систематизированных сведений о муниципальных служащих, проходящих муниципальную службу в Новопреображенском сельсовете,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еестр состоит из следующих раздел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 «Совет депутатов Новопреображенского сельсовета Чановского района Новосибирской обла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2 «Администрация Новопреображенского сельсовета Чановского района Новосибирской обла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Style w:val="FontStyle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Избирательная комиссия  Новопреображенского сельсовета Чановского района Новосибирской области».</w:t>
      </w:r>
    </w:p>
    <w:p>
      <w:pPr>
        <w:pStyle w:val="Normal"/>
        <w:tabs>
          <w:tab w:val="clear" w:pos="708"/>
          <w:tab w:val="left" w:pos="78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Внутри раздела Реестр ведется по группам должностей (главная, ведущая, младшая), в которых муниципальные служащие располагаются по должностям в соответствии с Реестром должностей муниципальной службы в Новосибирской области, утвержденным Законом Новосибирской области от 25.12.2006 № 74-ОЗ «О Реестре должностей муниципальной службы в Новосибирской области», а в пределах должности ─в алфавитном порядке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Формирование и ведение Реестра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Ведение Реестра осуществляется администрацией Новопреображенского сельсовета Чановского района Новосибирской области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 Реестр ведется по раздел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электронном табличном виде </w:t>
      </w:r>
      <w:r>
        <w:rPr>
          <w:rFonts w:cs="Times New Roman" w:ascii="Times New Roman" w:hAnsi="Times New Roman"/>
          <w:sz w:val="28"/>
          <w:szCs w:val="28"/>
        </w:rPr>
        <w:t>с применением редакторов Word или Excel лицом, в должностные обязанности которого входит формирование и ведение Реестра, по формам согласно Приложению № 1, Приложению № 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рядку ведения Реестра муниципальных служащих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Реестр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редставителем нанимателя (работодателем) определяется лицо, в должностные обязанности которого входит формирование и ведение Реестра. Указанное лицо несет ответственность, предусмотренную действующим законодательством, за недостоверное или несвоевременное внесение сведений в Реестр, а также за несоблюдение требований действующего законодательства о защите персональных данных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5. </w:t>
      </w:r>
      <w:r>
        <w:rPr>
          <w:rFonts w:cs="Times New Roman" w:ascii="Times New Roman" w:hAnsi="Times New Roman"/>
          <w:sz w:val="28"/>
          <w:szCs w:val="28"/>
        </w:rPr>
        <w:t>Сведения, внесенные в Реестр, относятся к сведениям конфиденциального характера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6. 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В случае, если сведения, включаемые в Реестр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Основанием для включения в Реестр является назначение гражданина на должность муниципальной службы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 Сведения о гражданине, принятом на муниципальную службу, вносятся в Реестр не позднее трех рабочих дней со дня его назначения на должность муниципальной службы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При возникновении оснований для внесения изменений в Реестр, изменения вносятся не позднее трех рабочих дней с момента возникновения оснований, подтвержденных соответствующими документами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 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 В случае исключения муниципального служащего из Реестра все имеющиеся в Реестре сведения о данном муниципальном служащем переносятся в архив соответствующего раздела Реестра. Архив ведется в порядке, установленном для ведения Реестра, в форме таблицы (Приложение № 1 к настоящему Порядку ведения Реестра муниципальных служащих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 Реестр на бумажном носителе составляется один раз в год по состоянию на 1 января с учетом изменений и дополнений, внесенных в Реестр в течение предыдущего календарного года, и утверждается представителем нанимателя (работодателем).</w:t>
      </w:r>
      <w:r>
        <w:br w:type="page"/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ведения реестра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Normal"/>
        <w:tabs>
          <w:tab w:val="clear" w:pos="708"/>
          <w:tab w:val="left" w:pos="5868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68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униципальных служащих в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776" w:leader="none"/>
        </w:tabs>
        <w:autoSpaceDE w:val="false"/>
        <w:spacing w:lineRule="auto" w:line="240" w:before="0" w:after="0"/>
        <w:ind w:firstLine="709"/>
        <w:jc w:val="center"/>
        <w:rPr>
          <w:rStyle w:val="FontStyle19"/>
          <w:i/>
          <w:i/>
          <w:sz w:val="28"/>
          <w:vertAlign w:val="subscript"/>
        </w:rPr>
      </w:pPr>
      <w:r>
        <w:rPr>
          <w:rStyle w:val="FontStyle19"/>
          <w:i/>
          <w:sz w:val="28"/>
          <w:szCs w:val="28"/>
          <w:vertAlign w:val="subscript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center"/>
        <w:rPr>
          <w:rStyle w:val="FontStyle19"/>
          <w:i/>
          <w:i/>
          <w:sz w:val="28"/>
          <w:vertAlign w:val="subscript"/>
        </w:rPr>
      </w:pPr>
      <w:r>
        <w:rPr/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____________________________________________________________________________________________»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09"/>
        <w:gridCol w:w="284"/>
        <w:gridCol w:w="851"/>
        <w:gridCol w:w="803"/>
        <w:gridCol w:w="567"/>
        <w:gridCol w:w="709"/>
        <w:gridCol w:w="567"/>
        <w:gridCol w:w="851"/>
        <w:gridCol w:w="897"/>
        <w:gridCol w:w="945"/>
        <w:gridCol w:w="851"/>
        <w:gridCol w:w="614"/>
        <w:gridCol w:w="708"/>
        <w:gridCol w:w="993"/>
      </w:tblGrid>
      <w:tr>
        <w:trPr>
          <w:trHeight w:val="960" w:hRule="atLeast"/>
          <w:cantSplit w:val="true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(число, месяц, год)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й службы, замещаемая муниципальным служащим в соответствии со штатным распис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значения на должность муниципальной службы (число, месяц, год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офессионального образования, наименование учебного заведения, дата поступления и дата его окончания, реквизиты диплом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муниципальной службы (с указанием количества лет, месяцев, дней на дату приема на муниципальную службу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хождения аттестации и результаты аттес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 и дата присво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резерве (с указанием должности, вида резерва, даты зачисления в резерв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ключения сведений в  Реестр, дата, № правового акта</w:t>
            </w:r>
          </w:p>
        </w:tc>
      </w:tr>
      <w:tr>
        <w:trPr>
          <w:trHeight w:val="720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ереподготов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ие должности муниципальной службы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(число, месяц, год)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й службы, замещаемая муниципальным служащим в соответствии со штатным распис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значения на должность муниципальной службы (число, месяц, год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офессионального образования, наименование учебного заведения, дата поступления и дата его окончания, реквизиты диплом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муниципальной службы (с указанием количества лет, месяцев, дней на дату приема на муниципальную службу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хождения аттестации и результаты аттес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 и дата присво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резерве (с указанием должности, вида резерва, даты зачисления в резерв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исключения сведений из Реестра, дата, №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ереподготов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 должности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раздел «Архив Реестра» вносятся сведения о муниципальных служащих, исключенных из Реестра.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ведения реестра</w:t>
      </w:r>
    </w:p>
    <w:p>
      <w:pPr>
        <w:pStyle w:val="Normal"/>
        <w:tabs>
          <w:tab w:val="clear" w:pos="708"/>
          <w:tab w:val="left" w:pos="7896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информация</w:t>
      </w:r>
    </w:p>
    <w:p>
      <w:pPr>
        <w:pStyle w:val="Normal"/>
        <w:widowControl w:val="false"/>
        <w:tabs>
          <w:tab w:val="clear" w:pos="708"/>
          <w:tab w:val="left" w:pos="789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ых служащих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Calibri"/>
          <w:i/>
          <w:sz w:val="28"/>
          <w:szCs w:val="28"/>
          <w:vertAlign w:val="subscript"/>
        </w:rPr>
        <w:t xml:space="preserve"> </w:t>
      </w:r>
      <w:r>
        <w:rPr>
          <w:rStyle w:val="FontStyle19"/>
          <w:i/>
          <w:sz w:val="28"/>
          <w:szCs w:val="28"/>
          <w:vertAlign w:val="subscript"/>
        </w:rPr>
        <w:t>(наименование муниципального образовани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7938"/>
        <w:gridCol w:w="1276"/>
      </w:tblGrid>
      <w:tr>
        <w:trPr>
          <w:trHeight w:val="4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атная численностьмуниципальных слу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численность муниципальных слу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 погруппам: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муниципальных служащихпо возрасту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0 лет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31 до 40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41 до 50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51 до 60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61 до 65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  муниципальных служащи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муниципальных служащих пенсионного возраста (мужчины - 60 лет и старше,женщины - 55 лет и старше) - всего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щин  всего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жчин  всего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 пообразованию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сше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ред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фессионально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направлениям подготовки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государственное и муниципальное управле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юридическое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финансово-экономическое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сельскохозяйственное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) техническое (инженерное)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) педагогическое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) медицинское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) иное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муниципальных служащих,имеющих ученую степень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муниципальных служащих,имеющих ученое зва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0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муниципальных служащих постажу муниципальной службы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1 года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 года до 5 лет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5 до 10 лет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0 до 15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 лет и боле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1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обучение по программам дополнительного профессионального образования в течение 3-х последних л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аттестацию в течение 3-х последних л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которым присвоен классный чи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включенных в кадровый резерв по состоянию на текущую дат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04:00Z</dcterms:created>
  <dc:creator>татьяна</dc:creator>
  <dc:description/>
  <cp:keywords/>
  <dc:language>en-US</dc:language>
  <cp:lastModifiedBy>Арина</cp:lastModifiedBy>
  <cp:lastPrinted>2016-01-15T17:38:00Z</cp:lastPrinted>
  <dcterms:modified xsi:type="dcterms:W3CDTF">2016-01-15T11:39:00Z</dcterms:modified>
  <cp:revision>8</cp:revision>
  <dc:subject/>
  <dc:title/>
</cp:coreProperties>
</file>